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9539166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61324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19261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