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91910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7606742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