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4825742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64157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00881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