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820118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233539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886407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