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95506586"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9075835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