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1106095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72069567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