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58628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37691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