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079887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61727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