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00525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139266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