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083495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69473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