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45001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22835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