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017835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144812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