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6239636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4199281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