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478064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0881231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