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458486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5935864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