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89784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81742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