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66875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46082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