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87891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02946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