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924887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71104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74031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