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33075163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6831994"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292109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