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408304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308950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