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67363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17933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