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3665231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346033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50787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