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7974195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96986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13903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