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90914902"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5565304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