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98894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113451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