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518929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827241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