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362269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5180443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