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30092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83323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