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63274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10057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