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7342026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429353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