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22453008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89601823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