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259050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02741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1895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