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46887384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125570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303965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