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4927271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93479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70721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