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184289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6134219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