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811903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1756322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