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62991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3209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6217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