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9034454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67680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44840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