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37270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560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2768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