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42917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26753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