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826476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4523254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