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8592203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3817663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