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8702020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9085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4628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