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1523404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98027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90438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