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01049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7148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3823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