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0032032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147112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72851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