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64282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9212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744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