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414350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61709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7273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