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116483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9530208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