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444948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57644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