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146511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4068588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