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35548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69885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