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1531443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8304000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