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4396847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0333221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