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4833743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3108624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