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13068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937712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